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904249236"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482182106"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