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4290839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5560015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1761039843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