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GL 1.00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C) Copyright Cary Ravitz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ry Ravit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. O. Box 2506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xington, KY  40524-506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g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DUCTION .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E AND REGISTRATION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 ..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ON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 .....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 - LOCATION OPTION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 - PEN COLOR OPTION 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 - OUTPUT DESTINATION OPTION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 - OUTPUT FORMAT OPTION 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I - SCALING POINT LOCATION OPTION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 - PAGE LAYOUT OPTION 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 - MAGNIFICATION OPTION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 - PAGE NUMBER OPTION 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O - ORIGIN AND ORIENTATION OPTION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 - PLOTFILE OPTION 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 - PEN SHADING OPTION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T - TEMPORARY FILE OPTION 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W - PEN WIDTH OPTION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Y - Y/D SWITCH SETTING OPTION 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Z - CHORD ANGLE OPTION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PSON 9 PIN PRINTERS 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PSON 24 PIN PRINTERS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LASERJET ...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PAINTJET 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 LASERPRINTER 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 PROPRINTER 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 PROPRINTER X24 COMPATIBLE PRINTERS, IBM QUICKWRITER .........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 PROPRINTER X24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 QUIETWRITER 2 AND 3 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GA DISPLAY 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A DISPLAY .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CULES DISPLAY  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CGA DISPLAY 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GA DISPLAY 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 MAPS ....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FILE SPECIFICS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TYPE PATTERNS 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TIBILITY AND TECHINCAL INFORMATION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TO DO IF YOU HAVE PROBLEMS 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g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prints an HP-GL (Hewlett-Packard Graphics Language) plot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a matrix printer. HP-GL is HP's pen plotter control languag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widely  supported by graphics programs including AutoCAD, GenCA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hCAD, SAS, MICROCADAM, Schema, and many more.  PrintGL has na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drivers for Epson compatible 9  and 24 pin dot matrix printe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  LaserJet,  DeskJet,  and  PaintJet,  and   IBM  9  and  24  p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rinters, Quietwriter 2 and  3, and  LaserPrinter.  It will 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plots with  a CGA, EGA, VGA, enhanced VGA, or HGC and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bit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 if  your graphics program  supports your printer,  you may fi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PrintGL  gives  better print quality.  PrintGL  uses  the b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  modes available for each printer that it supports. 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  printed graphics output from personal software, you can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-GL and use  PrintGL to  do the  printing.  This  gives  immedi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to a wide range of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interprets all of the HP 7470 command set that is applic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lotfiles.  None  of  the  digitize,  output,  or  device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(except plotter on and off) are supported as these are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with direct control of a plotter. And the error mask comman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supported.  In addition to the HP 7470 commands, PrintGL hand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per feed commands and eight pens (instead of tw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are interested in  using PrintGL  as a printer  driver 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rcial program, contact me. I can prepare a special version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program  interface, alternate  vector  language input,  altern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nt, or support for additional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use PrintGL without charge on a trial basis to determine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itability for  you.  If  you  continue to  use PrintGL  after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aluation a $25 registration i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is  provided as is.  There  are no warranties  expressed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distribute PrintGL if you keep  the entire package togeth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changed,  including this  license explanation, and  do  not char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than a small handling fee ($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register your copy of PrintGL,  send your name, address, and $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y Ravit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 O. Box 250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xington, KY  40524-50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 not  receive  a  new copy of  PrintGL.  The bulletin 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ion package is the complete, full function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g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intGL package consists of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GL.EXE 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GL.DOC  document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PLE.PLT   sample plo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install PrintGL copy the distribution files to your working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.EXE is a stand alone executable  file.  There  are no  extr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driver files or 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.DOC is this manual.  You can print it with "COPY PRINTGL.DO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N" (16 p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.PLT is a sample plotfile to help you try out PrintG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reads a plotfile, does arc and character to line convers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res  the data in a coordinate list,  and if needed, puts the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disk.  It then reorients the  data and determines the plot  siz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the data is resized and relocated.  Finally the coordinate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rasterized  and printed  in swaths.  You are likely  to  se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print  a swath and stop while PrintGL is processing the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display a plot, press Esc to return to the DOS text 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Break  stops  PrintGL at the next break  point.  Ctrl-Break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gnored when PrintGL is waiting for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r  plotfile  contains  any  IW  (input window)  commands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does any automatic centering and sizing (as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  and /F options) assuming that you want to see the entire window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 if there is no data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 works within a printer's current  margins and starts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print position.  If you decline  the form  feed subop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/L option then PrintGL  leaves the printer at the  star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directly below the plot.  All printing is done in printer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cover the full width of the printhead.  This is noted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output so  that you can determine exactly how much  spac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 takes. For example, if you specify a 3 inch high plot (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 option) with a 24 pin  printer,  PrintGL notes "23  lines  24/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h/line", so the actual height of the plot is 3.067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lly PrintGL uses two byte coordinates on a 1016 dots per in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id. This allows for plots with coordinates of over 30 inches - f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rger than an HP7470 can handle.  However  if you are using PrintG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mulate a large plotter, you may overflow the internal coordin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  This  condition  is not checked, and it will cause  garb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.  You can change the internal resolution to 508 dots per in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giving 60  inch maximum  plot sizes) by  editing PRINTGL.EXE wi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nary editor -  search for the  string "indpi"  and change the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bytes from hex F803 to hex FC0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g-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alling syntax of PrintG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GL plotfile /option1 /option2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lotfile  may  be  specified  with  the  /P  option  if  it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nvenient to make it the firs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given option is entered more  than once, only the last entry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.  And if  an  option  is invalid  (but  not  incorrect), 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gnored.  This  lets  you set  up a  batch  file with your prefer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  but override them as desired.  For example,  create PHP.B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GL /FL /M1 /P %1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 PHP can be called just  like PRINTGL  but  it  defaults to  H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erJet format with magnificat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-' may be used instead of '/' to prefix the options.  If you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 any parameters  or if  any  parameter  is  incorrect, PrintG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its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 [ and ] enclose optional suboptions  and �  separates mutu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lusive suboptions. The options and suboptions may be in any 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 that multiple numeric suboptions are ordered. "c" refers 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option  character,  "x"  and  "y"  to  suboption  floating  po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, "i" and "j" to suboption integers, and "f" to a DOS fil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 name.  For integer input, floating point numbers are accep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rounded  to  an  integer.  If an  option has  multiple 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options, these may be separated with commas or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 is very important to choose the right output format (/F option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likely  that  the  default  output  format will  work on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, but it is equally likely  that it  will not produce opti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s.  Please look carefully at the entire list of output forma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 choosing one, and do not assume that because a  format wor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it is the best on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g-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 - LOCATION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[O][x,y] - location - default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 option determines  the  location of the plot  in  the  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, by specifying a point on the plot that is to be align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oint in the printer window. The point on the plot is normally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nter,  but  you can specify  a point with x,y  in  inches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's  origin.  The  point  in  the printer window is  normall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nter, but O says to make it the origin.  The  default /A  pu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nter of the plot at the center of the print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PrintGL is  finding the center of a plot, the  entire recta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 by any IW command  is included  in the overall  siz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 - PEN COLO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c.. - color - default /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  option specifies  the color of each  of the eight  pens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s are  B  for blue, C for cyan, G for green, L for black, M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genta, R for red, and Y for yellow.  Unspecified pens use the l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color  (/CRGB is the  same as /CRGBBBBBB).  If  the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does not allow color then this option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output formats handle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B  bit m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E  EG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N  Epson 9 p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P  HP PaintJ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T  Epson 24 p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V  VG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W  alternate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 may  be  emulated on  black only  printers  with shading  (/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 - OUTPUT DESTINATION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f - destination - default 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 option specifies the output printer port, device, or file.  1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, or  3 causes PrintGL  to use the BIOS printer routines, bypa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.  This is  normally faster than specifying the DOS device (LPT1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PT2, LPT3), but  it  may  cause  problems with  print  spoolers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task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output  can only go to the screen and causes this  optio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igno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g-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 - OUTPUT FORMA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c[+�-�*�i,j] - output format - default /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 option specifies which output  format to use.  The  format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sen with a device character and  a resolution modifier (-, +, *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, +, and - are allowed even where they have no affect. For bit ma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choose a specific  resolution in dots per inch.  Resolu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are given in horizontal x vertical dots/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turn to DOS from a displayed plot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1     IBM Proprinter ..................................... 120x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1+    IBM Proprinter (2 pass)                              120x1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2     IBM Quietwriter 2 .................................. 240x2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3     IBM Quietwriter 3                                    240x2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4-    IBM LaserPrinter ................................... 150x1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4     IBM LaserPrinter                                     300x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5     IBM Proprinter X24 compatible printers .............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5+    IBM Proprinter X24 compatible printers (2 pass)      36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6     IBM Proprinter X24 ................................. 180x18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6+    IBM Proprinter X24 (2 pass)                          360x18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B     bit map ............................................ 100x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Bi,j  bit map                                                ix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C     CGA display ......................................... 62x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E     128K EGA color display                                62x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H     Hercules graphics card display ...................... 70x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L-    HP LaserJet compatible printers                      150x1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L     HP LaserJet compatible printers .................... 300x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M     128K EGA monochrome display                           62x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N     Epson 9 pin compatible printers .................... 120x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N+    Epson 9 pin compatible printers (3 pass)             120x2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N*    Epson 9 pin compatible printers (6 pass) ........... 240x2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P     HP PaintJet                                         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T     Epson 24 pin compatible printers ...................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T+    Epson 24 pin compatible printers (2 pass)            36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T*    Epson 24 pin compatible printers (4 pass) ..........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V     VGA display                                           62x6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V+    enhanced VGA display 720x540 mode ................... 70x7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V*    enhanced VGA display 800x600 mode                     78x7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W     VGA display ......................................... 62x6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W+    alternate enhanced VGA display 800x600 mode           78x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I - SCALING POINT LOCATION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IA�R�W[N] - IP point location - default /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  option sets the  initial scaling points (P1, P2 - the sca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s may  be  set  in  the HP-GL  file  with the  IP  command).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bsolute) sets the points to 250,279 and 10250,7479 (the same as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7470). R fits P1 and P2 to the plot window with at least .25 in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s and an x/y ratio of 10/7.2 (the same ratio as the  HP 7470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fits P1 and P2 to the plot window with a .25 inch margin.  N mak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rgin 0 for R or W and is ignored with 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g-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 - PAGE LAYOU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[B][F][R][x,y[,x,y]] - page layout - default depends on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 option defines the page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boxes the plot at the hard clip limits using pen 8. This gener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reases the amount of data  sent to a printer, but not bit maps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 causes a form feed after the plot.  This  is ignored for bit ma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isplay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causes reverse  video (black on white)  on one color display plo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bit maps and is otherwis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optional x and  y are the  plot width and height in inch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unded to .01.  These define the hard clip limits. These value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checked against your printer's capabilities.  If  you specify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 layout larger than the  output  device can handle, the resul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unknown.  You may need to reset your  printer's margins, maxim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length, or page length to get large plots.  The size need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given width and height exceeds x and y by 8 pels to allow for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d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econd optional x and y are the left and top margins,  measu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printer's left and top margins to the hard clip limits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margin  is rounded to .01 inch.  The top margin is rounded 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/6  inch  and  line  feeds  (assumed to  be 1/6 inch)  are  us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 the paper.  The margins  are subject to printer  resolu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efficiency considerations,  and may not be  exact.  Margin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gnored for display output and bit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printer has a default page layout. The default width and he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7.53x10.14  for  printers  and  bit  maps  and  10.14x7.53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.  The  margins  are  printer  specific  to  compensate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 default  margins.  In  evaluating  user  options,  PrintG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es each option and when finished reprocesses the default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yout  for  the  last chosen printer and then  reprocesses the l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/L option.  This  procedure gives good default  values so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/L option can change the  letter or  size  suboptions and st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good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 - MAGNIFICATION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[F]x - magnification - default /MF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 option specifies the magnification.  F  fits the  plot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window size.  The default is  /MF.9 which makes the plot 90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largest size that will fit in the printer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g-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 - PAGE NUMBE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[i] - page number - default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i says to print only page i of the plotfile.  If you do not spec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then all pages in the plot will be printed (this is 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 - ORIGIN AND ORIENTATION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O1�2�3�4[L] - origin, orientation - default /O1 or /O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 options sets the printer's origin and orientation.  The ori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one of four corners numbered  1..4 for upper  left, lower  lef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er  right,  and upper  right.  The  L suboption  specifies a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ed coordinate  system (this should never be  needed).  1 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 origin for  printers and  matches the  plotter's coordin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  2 is the default origin for displays which also match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ter's coordinates due to the reversed width/heigh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 - PLOTFIL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f - plotfile - no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lotfile  may  be specified  as the first parameter without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fix, or  it may be specified anywhere in the option list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 - PEN SHADING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c.. - pen shading patterns - default /S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assigns a shading pattern to each pen.  Unspecified pe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last specified shade.  The  shade values are 0..7.  0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 solid line.  1..4 are 1 dot patterns (75%, 50%, 25%, 12.5%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need  line widths of at least three to give good looking lin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.7 are 2x2 dot patterns (75%, 50%, 25%) and need line widths of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st five  to give good looking lines.  Some printers may wash  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ding because they  have a dot size  that is large relative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t spacing.  This is especially  true with dot  matrix printers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as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    2         3        4         5         6         7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  ��������  � � � �  �   �     ��������  ��  ��    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  ��������  � � � �    �   �   ��  ��      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  ��������  � � � �  �   �     ��������  ��  ��    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  ��������  � � � �    �   �   ��  ��      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 - TEMPORARY FIL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Tf - temporary file - default /TPRINTGL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uses a temporary file when it does not have enough memor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le a  plotfile.  It does  not use extended or expanded memory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best utilize this memory by  putting the temporary file o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M disk  in  the  extra  memory.  If you have 640K and average s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files then  it is likely that PrintGL will never use a tempor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g-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W - PEN WIDTH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Wc.. - pen widths - default /W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 option assigns a line width to each pen (1..8). Each width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1..8 pels or A..H for the default  width of the  selected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plus 0..7 (maximum 8).  Unassigned pens use the last assig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ault line  width  is 1 for all output formats except  240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00 dpi printers which have a default line width of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Y - Y/D SWITCH SETTING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YD�Y - Y/D switch setting - default /Y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Y option sets the plotter's rear panel Y/D switch to D  or Y.  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with the plotter off and responds to esc.(, esc.Y, esc.)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.Z  commands.  D  starts with  the plotter  on and  ignores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Z - CHORD ANGL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Zi,j - default and minimum chord angle - default /Z15,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P 7470 defaults  to a  chord  angle of  5  and has  no minimu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 PrintGL stores each  chord  in a  circle  in  its  in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, this can be  very  time consuming.  And because of the 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lution   of  printers  it  does   not  produce  a  correspon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rovement in print quality. The Z option specifies the defaul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imum  chord angles.  The default is /Z15,5.  For better emu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/Z5,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g-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PSON 9 PIN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N covers a wide range  of  9  pin dot matrix printers.  You nee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yan/magenta/yellow ribbon  to  get  color  prints.  /FN+ uses 1/2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xing and /FN* uses 1/216 indexing and 1/240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BM  9  pin  Proprinters do not do  1/216  indexing and  do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ly handle 1/240  graphics commands.  /FP  is a special dri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Pro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PSON 24 PIN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T covers the entire line of Epson LQ printers and  many compati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s  (NEC,  Panasonic,  etc.).  You need  a cyan/magenta/yel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bbon to get color prints. /FT+ uses 1/360 graphics mode. /FT* 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/360 graphics mode and 1/360 indexing and resets the printer's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ed distance to 1/6 inch on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 drivers will not  work with IBM  Proprinter X24s in altern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 mode because they use the absolute tab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P LASER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L works with any LaserJet or DeskJ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river assumes that your printer is in portra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 300 dpi (the default), if you have just 512K  in a LaserJet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 plot can  cover about  half  the area of  the  page.  1.5M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fficient for  a  full page of graphics.  At  150  dpi (/FL-)  512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les  a full  page.  (All  DeskJets  can  handle a full  pag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 at 300 dpi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L- defaults to a page  height of 10.11 inch instead of 10.14 inch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that plots fit on a page without changing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P PAINT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P should work with  any 180  dpi HP-PCL  printer, including the H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gged Writer, but this has not been tes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g-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LASER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6 drives the  LaserPrinter  in  native mode.  /FL will work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erPrinter is in HP LaserJe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300 dpi (the default), if you have just 512K in your Laser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your plot can cover about half of the page.  1.5M is suffici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full page of graphics.  At 150 dpi (/F6-) 512K  handles a f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PRO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FP driver  is  for all 9 pin  Proprinters.  The high resolu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 (/FP+) uses  1/144  inch indexing  and it does  not work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pson 9 pin compatible printers that have 1/216 inch index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 is no  /FP*  resolution,  which  would  be  240x144,  be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rinters do not handle 1/240 graphic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PROPRINTER X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F5 driver covers all Proprinter  X24s.  These printers  can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X24 compatible driver (/F4), but because they do 1/144 index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int will have horizontal white streaks every 2/3 inch. The /F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s  compensate  for  the  indexing  by  defining  the  vert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lution as 182 dots per inch  and  indexing 19/144 inch per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work properly the printer  must be  on a  1/144 boundary w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 are printed.  If you keep the line feed distance a multi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1/144 (1/6, 1/8, 1/9) then this will always be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rinter X24 and  XL24  are very  slow with  graphics, making m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es per line.  This limitation cannot be  overcome  with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o the best of my knowledge).  The X24E and XL24E are significan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er, and are much preferred to the original X24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PROPRINTER X24 COMPATIBLE PRINTERS, IBM QUICKWR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BM Quickwriter is  a  Proprinter X24 compatible printer  exce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it does 1/180 indexing.  This is  probably the  case with m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rinter X24 compatible printers. /F4 is the correct driver to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such  printers.   /F5  (the  Proprinter  X24   driver)  is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QUIETWRITER 2 AND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Quietwriter  drivers reset the  line  feed distance to 1/6  in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on comple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g-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GA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GA  driver (/FC)  does not give  color.  The  CGA card has 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 mode that supports the 7 colors used by PrintG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A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GA drivers (/FE, /FM) require a 128K or 256K EGA. If you hav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4K EGA, the CGA (/FC) driver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M is for an EGA card with  a digital monochrome  monitor attach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r display  adaptor supports  Hercules  modes, /FH  will  g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ter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CULE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H supports the  Hercules  monochrome graphics card.  There  is 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for the Hercules InColo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GA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V will work with an MCGA if you do not us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GA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/FV+  output  format requires a VGA card that  supports 720x5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.  The  /FV* output  format  requires a  VGA card  and multisyn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itor  that  support  800x600 mode.  You may need to run a spec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 that is supplied  with  the card to get these modes.  PrintG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up the screen by  setting BIOS display modes hex 63 and hex 64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VGA card must use these modes to work with /FV+ and /FV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W+ is the  same as /FV* except that it uses BIOS display  mode h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8 to set 800x600 mode.  This works with Paradise enhanced VGA ca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multisync monitors. /FW is identical to /F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bit maps are two pels per byte.  Each  pel nibble  = 1*blue  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*green + 4*red +  8*intensity.  The  intensity is 0 for black and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wise.  The  background is  15  - white,  which  is  not  a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abl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L  (default) bit  maps are 8  pels/byte with 1 meaning black and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ground.  This may  be  reversed  with  the R suboption of the /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map size is the size specified  by the L  option plus 8 pel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direction to give room for line widths of up to 8 pe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g-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FILE SPECIF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reading a plotfile, PrintGL ignores carriage returns, line feed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nulls  except where  they may be valid characters (LB,  SM,  D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.), and ASCII EOF (dec 26) is interpreted as an end of fil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's HP-GL specification is taken  from the HP 7470 programm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.  PrintGL supports  this  HP-GL  subset  except for  digit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, output commands,  the error mask command, and most 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commands  (plotter  on  and  off  are supported).  Suppo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 are listed  here.  Commands  that  are  not supported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extensions are  also supported.  Form feed  commands are allow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8 pens are allowed instead of 2.  To take advantage of the thi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may be useful to use a 7475 (6 pens) or 7550 (eight pens and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eds) driver to create your plo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A x,y,aa[,ca]                     arc absol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                                 new page (extens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 x,y,aa[,ca]                     arc rela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 [0/1/2/3/4]                     designate alternate character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 r[,ca]                          circ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P [sp,ln]                         character pl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S [0/1/2/3/4]                     designate standard character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F                                 set default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 [run,rise]                      absolute dir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 [run,rise]                      relative dir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Tt                                define label termina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                               initial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P [p1x,p1y[,p2x,p2y]]             input p1 and p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W xll,yll,xur,yur                 input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B...text...t                      lab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T [pn,pl]                         designate line type and leng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 [x,y] [,x,y] ...                plot absol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D [x,y] [,x,y] ...                pen d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 [i]                             new page (extens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 [x,y] [,x,y] ...                plot rela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 [x,y] [,x,y] ...                pen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                                 select alternate character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 xmin,xmax,ymin,ymax             sca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 [width,height]                  absolute character s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 [tan a]                         character sl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[c]                              symbol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 [0/1/2/3/4/5/6/7/8]             select pen (2..8 extens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R [width,height]                  relative character s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S                                 select standard character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L [[tp],tn]                       tick leng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C [[pc,]dx,dy] [[,pc],dx,dy] ...  user defined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T                                 x-axis ti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T                                 y-axis ti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.(                              plotter on (only with /Y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.Y                              plotter on (only with /Y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.)                              plotter off (only with /Y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.Z                              plotter off (only with /Y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g-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TYPE PATTE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 are PrintGL's line type patterns.  They  are close to, but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ntical to HP's.  Line type patterns are dynamically limited  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imum length of 20 p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    at endpoints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   �         �         �        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    �����     �����     �����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     ��������  ��������  ��������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     ������� � ������� � ������� � 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     ������ �� ������ �� ������ �� 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      ����� � � ����� � � ����� � � 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 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line type  is  specified in an HP-GL plotfile with the 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- it is not a property of the pen that is being used to dra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e.  You  cannot specify  that  a  certain pen  should  us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c line type.  (Color, shading, and  width  are pen propert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an be assigned to pens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g-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ILITY AND TECHN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will run on any IBM compatible MS-DOS computer. It will 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a  region  as small as 80K but  may need  more memory  for  hi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lution  or wide prints.  104K should suffice for the worst 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ck/white prints  -  13.2 inches wide, 360x360 dpi.  Color 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 an additional  32K  or  more  for high  resolution /  w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s. 184K is needed for the worst case.  A larger region may m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ngs go  faster by allowing larger buffers and averting the us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pil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default PrintGL uses the BIOS printer interrupt to send data 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.  If  a  file or device is specified for output then DOS 2.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handling is  used instead.  PrintGL uses  DOS 2.0 file hand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ll  disk input and output.  Screen messages are done  with DO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 screen modes  (except Hercules) are set up  with  BIOS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  screen updates are done by writing directly to the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. Keyboard handling is done via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takes the BIOS break interrupt (hex 1B) and the DOS crit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interrupt (hex 24) in addition to those  taken  by  the  Turb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cal 5.5 startu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was compiled with Borland's Turbo Pascal 5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TO DO IF YOU HAVE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have problems with PrintGL or questions about it, there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 ways  to get  in  touch with me.  First is  my support bullet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ard.  Prepare a file  with the details  of your problem.  Cal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lletin board at 606-268-0577  (1200/2400,N,8,1  24 hours/day)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  your file.  It will be assigned a question number - reme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number.  I will  prepare  an  answer file, hopefully  within 4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urs. Call the bulletin board and download the corresponding ans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to get your answer. All question and answer files ar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can  also mail questions  on disk  to  me (360K, 720K, or 1.44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ettes  only - I  cannot  read  1.2M  diskettes).  Please incl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postage. Send the disket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y Ravit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 O. Box 250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xington, KY  40524-50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must have specific details. Do not assume that I know what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ying to d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